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ccettazione della candidatur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ggetto: Elezioni RSU 2015. Adesione alla lista DIRER e accettazione della candida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La/il sottoscritta/o .......................................................................................................... dipendente dell’Amministrazione .................................................................……… servizio/ufficio................................................................................................................. indirizzo........................................................................................................................... mail…………………………………………………………………………………..... cellulare …………………………….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 aderire alla lista elettorale DIRER per le elezioni RSU 2015 ed accettare la candidatura per la stessa lis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ata,.........................................…..                               in fed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"/>
          <w:sz w:val="28"/>
          <w:szCs w:val="28"/>
        </w:rPr>
        <w:t xml:space="preserve"> </w:t>
      </w:r>
      <w:r>
        <w:rPr>
          <w:sz w:val="28"/>
          <w:szCs w:val="28"/>
        </w:rPr>
        <w:t>Mod.00 – accettazione candidatur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2410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1290" cy="1828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3" t="-197" r="-223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61290" cy="182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"/>
      </w:rPr>
      <w:t xml:space="preserve"> </w:t>
    </w:r>
    <w:r>
      <w:rPr/>
      <w:t>Via Prospero Alpino, 69 - 00154 Roma - tel 06 77204826 – fax 06/77077029   www.direr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644390" cy="11430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1143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center"/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54" w:hanging="0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69" w:hanging="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6" w:hanging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WW8Num2z0">
    <w:name w:val="WW8Num2z0"/>
    <w:qFormat/>
    <w:rPr>
      <w:rFonts w:ascii="Times" w:hAnsi="Times" w:eastAsia="Times" w:cs="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284" w:right="-1136" w:hanging="0"/>
      <w:jc w:val="both"/>
    </w:pPr>
    <w:rPr>
      <w:rFonts w:ascii="Times New Roman" w:hAnsi="Times New Roman" w:eastAsia="Times New Roman" w:cs="Times New Roman"/>
      <w:sz w:val="20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16:00Z</dcterms:created>
  <dc:creator>Silvana</dc:creator>
  <dc:description/>
  <cp:keywords/>
  <dc:language>en-US</dc:language>
  <cp:lastModifiedBy>DIREV</cp:lastModifiedBy>
  <cp:lastPrinted>2009-04-27T13:54:00Z</cp:lastPrinted>
  <dcterms:modified xsi:type="dcterms:W3CDTF">2015-01-14T11:16:00Z</dcterms:modified>
  <cp:revision>2</cp:revision>
  <dc:subject/>
  <dc:title>Roma 1 marzo 2006</dc:title>
</cp:coreProperties>
</file>