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missione Risultati al n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MINISTRAZIONE………………………………………..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rizzo………………………………………………Città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7975</wp:posOffset>
                </wp:positionH>
                <wp:positionV relativeFrom="paragraph">
                  <wp:posOffset>113665</wp:posOffset>
                </wp:positionV>
                <wp:extent cx="6911975" cy="4677410"/>
                <wp:effectExtent l="3175" t="0" r="10160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00" cy="4677480"/>
                          <a:chOff x="0" y="0"/>
                          <a:chExt cx="6912000" cy="4677480"/>
                        </a:xfrm>
                      </wpg:grpSpPr>
                      <wps:wsp>
                        <wps:cNvSpPr txBox="1"/>
                        <wps:spPr>
                          <a:xfrm>
                            <a:off x="912960" y="2896200"/>
                            <a:ext cx="180612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6560" y="2016720"/>
                            <a:ext cx="170424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0400" y="1160280"/>
                            <a:ext cx="1959120" cy="19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0"/>
                            <a:ext cx="2760480" cy="248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4264560"/>
                            <a:ext cx="68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458960"/>
                            <a:ext cx="68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4676760"/>
                            <a:ext cx="6877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12" h="0">
                                <a:moveTo>
                                  <a:pt x="0" y="0"/>
                                </a:moveTo>
                                <a:lnTo>
                                  <a:pt x="1081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6c04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96160"/>
                            <a:ext cx="720" cy="31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04">
                                <a:moveTo>
                                  <a:pt x="0" y="0"/>
                                </a:moveTo>
                                <a:lnTo>
                                  <a:pt x="0" y="490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596160"/>
                            <a:ext cx="720" cy="31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04">
                                <a:moveTo>
                                  <a:pt x="0" y="0"/>
                                </a:moveTo>
                                <a:lnTo>
                                  <a:pt x="0" y="490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8320" y="596160"/>
                            <a:ext cx="720" cy="31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04">
                                <a:moveTo>
                                  <a:pt x="0" y="0"/>
                                </a:moveTo>
                                <a:lnTo>
                                  <a:pt x="0" y="490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8920" y="596160"/>
                            <a:ext cx="720" cy="31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04">
                                <a:moveTo>
                                  <a:pt x="0" y="0"/>
                                </a:moveTo>
                                <a:lnTo>
                                  <a:pt x="0" y="4903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728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020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240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6496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824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9044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0336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8080"/>
                            <a:ext cx="657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30" h="0">
                                <a:moveTo>
                                  <a:pt x="0" y="0"/>
                                </a:moveTo>
                                <a:lnTo>
                                  <a:pt x="10329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8.95pt;width:544.25pt;height:368.3pt" coordorigin="485,179" coordsize="10885,73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2;top:4740;width:2843;height:27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3355;width:2683;height:276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2006;width:3084;height:30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5;top:179;width:4346;height:39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0812,0e" stroked="t" o:allowincell="f" style="position:absolute;left:540;top:6895;width:10829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40;top:7201;width:10829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812,0e" stroked="t" o:allowincell="f" style="position:absolute;left:540;top:7544;width:10829;height:0;mso-wrap-style:none;v-text-anchor:middle;mso-position-horizontal-relative:page">
                  <v:fill o:detectmouseclick="t" on="false"/>
                  <v:stroke color="#6c0433" weight="19080" joinstyle="round" endcap="flat"/>
                  <w10:wrap type="none"/>
                </v:shape>
                <v:shape id="shape_0" path="m0,0l10329,0e" stroked="t" o:allowincell="f" style="position:absolute;left:485;top:1115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0,4903e" stroked="t" o:allowincell="f" style="position:absolute;left:488;top:1118;width:0;height:491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4903e" stroked="t" o:allowincell="f" style="position:absolute;left:3933;top:1118;width:0;height:491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4903e" stroked="t" o:allowincell="f" style="position:absolute;left:7380;top:1118;width:0;height:491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0,4903e" stroked="t" o:allowincell="f" style="position:absolute;left:10829;top:1118;width:0;height:4913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  <v:shape id="shape_0" path="m0,0l10329,0e" stroked="t" o:allowincell="f" style="position:absolute;left:485;top:1482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2132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2781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3431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4082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4731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5381;width:10347;height:0;mso-wrap-style:none;v-text-anchor:middle;mso-position-horizontal-relative:page">
                  <v:fill o:detectmouseclick="t" on="false"/>
                  <v:stroke color="black" weight="5760" joinstyle="round" endcap="flat"/>
                  <w10:wrap type="none"/>
                </v:shape>
                <v:shape id="shape_0" path="m0,0l10329,0e" stroked="t" o:allowincell="f" style="position:absolute;left:485;top:6034;width:10347;height:0;mso-wrap-style:none;v-text-anchor:middle;mso-position-horizontal-relative:page">
                  <v:fill o:detectmouseclick="t" on="false"/>
                  <v:stroke color="black" weight="4320" joinstyle="round" endcap="flat"/>
                  <w10:wrap type="none"/>
                </v:shape>
              </v:group>
            </w:pict>
          </mc:Fallback>
        </mc:AlternateContent>
      </w:r>
      <w:r>
        <w:rPr/>
        <w:t>Aventi diritto  al voto n.…………..Votanti n.…………. Voti validi n.………… QUORUM………. schede bianche n.…………. schede nulle n.………….. contestate  n.………..</w:t>
      </w:r>
    </w:p>
    <w:p>
      <w:pPr>
        <w:pStyle w:val="Normal"/>
        <w:rPr/>
      </w:pPr>
      <w:r>
        <w:rPr>
          <w:rFonts w:cs="Times"/>
        </w:rPr>
        <w:t xml:space="preserve">      </w:t>
      </w:r>
      <w:r>
        <w:rPr/>
        <w:t xml:space="preserve">NOME LISTA </w:t>
        <w:tab/>
        <w:t xml:space="preserve">                               VOTI OTTENUTI</w:t>
        <w:tab/>
        <w:t xml:space="preserve">             SEGGI OT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/>
        </w:rPr>
        <w:t xml:space="preserve">        </w:t>
      </w:r>
      <w:r>
        <w:rPr>
          <w:sz w:val="40"/>
          <w:szCs w:val="40"/>
        </w:rPr>
        <w:t>DIR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ivi  degli eletti DIR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45440</wp:posOffset>
                </wp:positionH>
                <wp:positionV relativeFrom="paragraph">
                  <wp:posOffset>1014730</wp:posOffset>
                </wp:positionV>
                <wp:extent cx="6865620" cy="635"/>
                <wp:effectExtent l="9525" t="10160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2" h="0">
                              <a:moveTo>
                                <a:pt x="0" y="0"/>
                              </a:moveTo>
                              <a:lnTo>
                                <a:pt x="108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c04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12,0e" stroked="t" o:allowincell="f" style="position:absolute;margin-left:27.2pt;margin-top:79.9pt;width:540.55pt;height:0pt;mso-wrap-style:none;v-text-anchor:middle;mso-position-horizontal-relative:page">
                <v:fill o:detectmouseclick="t" on="false"/>
                <v:stroke color="#6c04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5440</wp:posOffset>
                </wp:positionH>
                <wp:positionV relativeFrom="paragraph">
                  <wp:posOffset>198755</wp:posOffset>
                </wp:positionV>
                <wp:extent cx="6865620" cy="635"/>
                <wp:effectExtent l="9525" t="10160" r="1016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2" h="0">
                              <a:moveTo>
                                <a:pt x="0" y="0"/>
                              </a:moveTo>
                              <a:lnTo>
                                <a:pt x="108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c04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12,0e" stroked="t" o:allowincell="f" style="position:absolute;margin-left:27.2pt;margin-top:15.65pt;width:540.55pt;height:0pt;mso-wrap-style:none;v-text-anchor:middle;mso-position-horizontal-relative:page">
                <v:fill o:detectmouseclick="t" on="false"/>
                <v:stroke color="#6c04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45440</wp:posOffset>
                </wp:positionH>
                <wp:positionV relativeFrom="paragraph">
                  <wp:posOffset>392430</wp:posOffset>
                </wp:positionV>
                <wp:extent cx="6865620" cy="635"/>
                <wp:effectExtent l="9525" t="10160" r="1016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2" h="0">
                              <a:moveTo>
                                <a:pt x="0" y="0"/>
                              </a:moveTo>
                              <a:lnTo>
                                <a:pt x="108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c04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12,0e" stroked="t" o:allowincell="f" style="position:absolute;margin-left:27.2pt;margin-top:30.9pt;width:540.55pt;height:0pt;mso-wrap-style:none;v-text-anchor:middle;mso-position-horizontal-relative:page">
                <v:fill o:detectmouseclick="t" on="false"/>
                <v:stroke color="#6c04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45440</wp:posOffset>
                </wp:positionH>
                <wp:positionV relativeFrom="paragraph">
                  <wp:posOffset>613410</wp:posOffset>
                </wp:positionV>
                <wp:extent cx="6865620" cy="635"/>
                <wp:effectExtent l="9525" t="10160" r="1016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2" h="0">
                              <a:moveTo>
                                <a:pt x="0" y="0"/>
                              </a:moveTo>
                              <a:lnTo>
                                <a:pt x="108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c04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12,0e" stroked="t" o:allowincell="f" style="position:absolute;margin-left:27.2pt;margin-top:48.3pt;width:540.55pt;height:0pt;mso-wrap-style:none;v-text-anchor:middle;mso-position-horizontal-relative:page">
                <v:fill o:detectmouseclick="t" on="false"/>
                <v:stroke color="#6c0433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5440</wp:posOffset>
                </wp:positionH>
                <wp:positionV relativeFrom="paragraph">
                  <wp:posOffset>819150</wp:posOffset>
                </wp:positionV>
                <wp:extent cx="6865620" cy="635"/>
                <wp:effectExtent l="9525" t="1016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12" h="0">
                              <a:moveTo>
                                <a:pt x="0" y="0"/>
                              </a:moveTo>
                              <a:lnTo>
                                <a:pt x="10812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6c04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812,0e" stroked="t" o:allowincell="f" style="position:absolute;margin-left:27.2pt;margin-top:64.5pt;width:540.55pt;height:0pt;mso-wrap-style:none;v-text-anchor:middle;mso-position-horizontal-relative:page">
                <v:fill o:detectmouseclick="t" on="false"/>
                <v:stroke color="#6c0433" weight="19080" joinstyle="round" endcap="flat"/>
                <w10:wrap type="none"/>
              </v:shape>
            </w:pict>
          </mc:Fallback>
        </mc:AlternateContent>
      </w:r>
      <w:r>
        <w:rPr/>
        <w:t>Eventuali comunicazion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…………………………. Ora…………….. Firma…………………………………………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.08 – trasmissione risultati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02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2:02:00Z</dcterms:modified>
  <cp:revision>2</cp:revision>
  <dc:subject/>
  <dc:title>Roma 1 marzo 2006</dc:title>
</cp:coreProperties>
</file>